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17556896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17105850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81482120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89600460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